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INFORMATIONAL INTERVIEW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You are to contact someone influential in your field and make an appointment for an informational interview.  This can be done face-to-face or over the phone (</w:t>
      </w:r>
      <w:r>
        <w:rPr>
          <w:b/>
          <w:sz w:val="24"/>
          <w:szCs w:val="24"/>
          <w:u w:val="single"/>
        </w:rPr>
        <w:t xml:space="preserve">CANNOT </w:t>
      </w:r>
      <w:r>
        <w:rPr>
          <w:sz w:val="24"/>
          <w:szCs w:val="24"/>
        </w:rPr>
        <w:t xml:space="preserve">be done via email).  Listed below are five questions to help get you started, you must come up with five additional questions of your own and list them below. 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The day of the interview, you will need to get a business card of the individual you interview.</w:t>
      </w:r>
      <w:r>
        <w:rPr>
          <w:sz w:val="24"/>
          <w:szCs w:val="24"/>
        </w:rPr>
        <w:t xml:space="preserve">  (If your informational interview will be conducted over the phone, you will need to have an </w:t>
      </w:r>
      <w:r>
        <w:rPr>
          <w:sz w:val="24"/>
          <w:szCs w:val="24"/>
          <w:u w:val="single"/>
        </w:rPr>
        <w:t>e-mail confirmation from the individual</w:t>
      </w:r>
      <w:r>
        <w:rPr>
          <w:sz w:val="24"/>
          <w:szCs w:val="24"/>
        </w:rPr>
        <w:t xml:space="preserve"> that will be used instead of a business card.)  Please take notes during the interview.  When the interview is over please thank the individual for the time and information.  You will need to send a thank you note or letter to the individual.  This assignment will be due </w:t>
      </w:r>
      <w:r>
        <w:rPr>
          <w:b/>
          <w:sz w:val="24"/>
          <w:szCs w:val="24"/>
          <w:u w:val="single"/>
        </w:rPr>
        <w:t>in class</w:t>
      </w:r>
      <w:r>
        <w:rPr>
          <w:sz w:val="24"/>
          <w:szCs w:val="24"/>
        </w:rPr>
        <w:t xml:space="preserve"> on week 8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the meeting questions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k for details about the job you would like to do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termine what sort of experience or education is necessary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k what sort of problems come with the job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k what is expected of an employee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k what a typical day would be li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questions: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sten and take notes of the advice you are receiving.  </w:t>
      </w:r>
    </w:p>
    <w:p>
      <w:pPr>
        <w:pStyle w:val="Normal"/>
        <w:spacing w:lineRule="auto" w:line="240"/>
        <w:ind w:firstLine="72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Required items to turn in: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he rubric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ovide your original notes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You will type up your interview questions and responses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ive a summary of your interview and your thoughts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ttach a copy of your thank you note or letter that was sent to the individual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ttach the business card or e-mail confirmation to the interview questions</w:t>
      </w:r>
    </w:p>
    <w:p>
      <w:pPr>
        <w:pStyle w:val="Normal"/>
        <w:spacing w:before="0" w:after="20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</w:rPr>
      <w:t>PROF DEV 230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808080"/>
      </w:rPr>
    </w:pPr>
    <w:r>
      <w:rPr>
        <w:color w:val="808080"/>
      </w:rPr>
      <w:t>Professional Career Development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25:00Z</dcterms:created>
  <dc:creator>Professional Career Development</dc:creator>
  <dc:description/>
  <cp:keywords/>
  <dc:language>en-US</dc:language>
  <cp:lastModifiedBy>JMAC</cp:lastModifiedBy>
  <cp:lastPrinted>2013-12-10T20:59:00Z</cp:lastPrinted>
  <dcterms:modified xsi:type="dcterms:W3CDTF">2014-08-11T01:08:00Z</dcterms:modified>
  <cp:revision>12</cp:revision>
  <dc:subject>PROF DEV 226</dc:subject>
  <dc:title/>
</cp:coreProperties>
</file>